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б игр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 игрой поставляется база данных с картами. Каждая карта это скрытая от игрока карта расположения пустых и заполненных ячеек в пределах игрового поля. Поле - квадрат размерами 5х5, 10х10 или 15х15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 начале игры поле не заполнено, сверху и слева ряды цифр. Эти цифры несут информацию о расположении заполненных ячеек, соответственно по столбцам и по строкам. 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Например, пусть рядом со строкой есть надпись 1 4 3 5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Если обозначать заполненную ячейку как 1, а пустую как 0, то указанной надписи соответствует, например, такая строка: 100011110111000011111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Т.е. есть группы заполненных ячеек. В примере это группы из 1,4,3 и 5-и заполненных ячеек. В группе заполненные ячейки идут подряд. Между группами есть одна или несколько незаполненных ячеек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Цифры в надписях означают сколько заполненных ячеек в группах, если смотреть на поле слева направо (для строк) и сверху вниз (в столбцах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грок пытается определить правильное расположение заполненных ячеек, отмечая их синим цветом (клавиша пробел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Для удобства, игрок может отмечать ячейки желтым цветом. Это отметка только для себя - для игрока о том, что помеченная желтым ячейка, по мнению игрока, пустая. Границы квадрата меняют цвет на красный для строки или столбца, в котором сумма отмеченных синим цветом ячеек равна числу заполненных на самом деле ячеек в строке или столбце.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грок победил, если угадал – отметил синим цветом все заполненные ячейк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На сайте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http://jcrossword.narod.ru/</w:t>
        </w:r>
      </w:hyperlink>
      <w:r>
        <w:rPr>
          <w:rFonts w:cs="Arial" w:ascii="Arial" w:hAnsi="Arial"/>
        </w:rPr>
        <w:t xml:space="preserve"> вторая картина показывает некий момент в ходе игры. Первый столбец с надписью 10, а под ним закрашены синим все 10 ячеек - столбец состоит только из заполненных ячеек. Второй столбец только с 2-мя заполненными ячейками и т.д. Закраска, по мнению игрока, отвечает надписям сверху и слева. Некоторые части рамки игрового поля закрашены красным - там где число закрашенных синим ячеек равно сумме чисел в строке или столб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rossword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2:22:00Z</dcterms:created>
  <dc:creator>Garmashov, Alexander</dc:creator>
  <dc:description/>
  <cp:keywords/>
  <dc:language>en-US</dc:language>
  <cp:lastModifiedBy>Garmashov, Alexander</cp:lastModifiedBy>
  <dcterms:modified xsi:type="dcterms:W3CDTF">2005-02-09T12:26:00Z</dcterms:modified>
  <cp:revision>3</cp:revision>
  <dc:subject/>
  <dc:title/>
</cp:coreProperties>
</file>